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GN_D24, 24bit un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7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D16, 16bit un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DN, convert an ASCII string to a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M16, 16bit unsign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M24, 24bit unsign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DN, write number as decimal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L =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 =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 =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DE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4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FAIL ($16), division by zero attem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36%%CO:E,5,24%%CO:F,5,1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