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DOM, open directo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FE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for Directo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