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VTH, verify tri-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E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ystem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OS_GTH%H2%, get tri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OS_FTH%H2%, free tri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H_FILT ($F0), verify filt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TH_WMG ($F1), verify wildcard manag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TH_ALM ($F2), verify alar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tri-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, handl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DE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...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ng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L = Tri-hand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RC_HAND, ba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